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 045,0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 917,1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 счет средств бюджета Курчанского сельского поселения Темрюкского района – 3 456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прочих межбюджетных трансфертов МОТР – 460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3 045,0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917,1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12 584,4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460,6 тыс. руб.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1-23T09:14:00Z</cp:lastPrinted>
  <dcterms:modified xsi:type="dcterms:W3CDTF">2020-06-01T07:59:00Z</dcterms:modified>
  <cp:revision>52</cp:revision>
  <dc:subject/>
  <dc:title>                                                                                 УТВЕРЖДЕНА                                                                                           </dc:title>
</cp:coreProperties>
</file>